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results sport events  LINC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75"/>
        <w:gridCol w:w="1813"/>
        <w:gridCol w:w="1645"/>
        <w:gridCol w:w="19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atego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renam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urna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ea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ank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addle boa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Ojar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ker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lgorza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olczy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u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ielber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pov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zech Re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exand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illin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erman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Hans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rgströ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dre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em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str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vejniec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er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loor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ire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ou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bigniew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sack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t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ri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olota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c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amolov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zech Re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a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itsu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un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alon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et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ulise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zech Re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ohann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iembinsk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Zand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mand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li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ei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tefa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ämp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erman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el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asema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il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l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ichi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om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biking and climb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ve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kr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zech Re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onu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mmussa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uha-Matt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kko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biking and climb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eannett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run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ermany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fe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rugg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str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ain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är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in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quadrathlon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e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robeln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la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im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ärbik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nd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quadrathlon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???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??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zech Rep. (?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fe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geli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rnhof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str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rsul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Hofl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str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neippiad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já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ker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i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irul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tv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Jacque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uxembourg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Kneippiad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rced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erima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fem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rist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oiv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od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sto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4:00Z</dcterms:created>
  <dc:creator>Strohbach</dc:creator>
  <dc:description/>
  <cp:keywords/>
  <dc:language>en-US</dc:language>
  <cp:lastModifiedBy>ns1</cp:lastModifiedBy>
  <dcterms:modified xsi:type="dcterms:W3CDTF">2011-11-28T15:26:00Z</dcterms:modified>
  <cp:revision>3</cp:revision>
  <dc:subject/>
  <dc:title>Platzierungen Sportwettkämpfe Linc</dc:title>
</cp:coreProperties>
</file>