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GB"/>
        </w:rPr>
        <w:t>Workshop “Culture supports regional identity and innovation”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mmary of the presentation &amp; discuss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otto of Tauriska-culture is: Help for Self-help, basing on work and own initiatives, something you can do yourself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auriska is supporting the features of the region and the idea of an own local commercial system in harmony with the natural aspec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in topics of cultural initiatives ar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now-how becomes a potential for innovation for regions and small busines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egions learn from their history and use this knowledge to form their futur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Moving things by pulling together on one string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eeping the own language, the dialec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eds and experiences: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ontacts and responsible peop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tamin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Love for communication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eadiness for conflict situation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oleranc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eadiness to take on an own responsibility and risk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Learning and accepting the culture of failur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dagogic aspects about persons who are working on a project gain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Each person feels useful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eels trust within the group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nd there is a human touc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hilosophical aspect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Humans as the center of life – build up projects on this humans, only then the projects are authentic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ulture is like a foundation on a ground where our roots ar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Our living power comes from our cultural background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Main factors of succes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eing able to motivate and stimulat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eing courageous and authentic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aring power and succes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ealing with people – the person is the measure of all thing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Interacting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ommunication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Innovation: Accepting new idea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rotecting historical and cultural heritage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Learning from tradition and history – open mind for new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greement between people creates local valu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o define culture in the context of regional development, it mean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071"/>
        <w:gridCol w:w="3071"/>
      </w:tblGrid>
      <w:tr>
        <w:trPr/>
        <w:tc>
          <w:tcPr>
            <w:tcW w:w="87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radition and Values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 story of the village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alues of the na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tellectual Traditions</w:t>
            </w:r>
          </w:p>
        </w:tc>
      </w:tr>
      <w:tr>
        <w:trPr/>
        <w:tc>
          <w:tcPr>
            <w:tcW w:w="26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alues of Materials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anguage of the region</w:t>
            </w:r>
          </w:p>
        </w:tc>
      </w:tr>
      <w:tr>
        <w:trPr/>
        <w:tc>
          <w:tcPr>
            <w:tcW w:w="26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dentification of the persons</w:t>
            </w:r>
          </w:p>
        </w:tc>
      </w:tr>
      <w:tr>
        <w:trPr/>
        <w:tc>
          <w:tcPr>
            <w:tcW w:w="87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reation of a new  human presenc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aily life and lifesty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elation of nature – makes footprint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estivals, art, events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Local identit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ommunity of people – cooperation, unit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Cultural inheritance – language, history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Activities – not consumption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Do it yourself – making music, painting etc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A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1:41:00Z</dcterms:created>
  <dc:creator>Thomas Müller</dc:creator>
  <dc:description/>
  <cp:keywords/>
  <dc:language>en-US</dc:language>
  <cp:lastModifiedBy>Valued Acer Customer</cp:lastModifiedBy>
  <dcterms:modified xsi:type="dcterms:W3CDTF">2010-03-29T21:41:00Z</dcterms:modified>
  <cp:revision>2</cp:revision>
  <dc:subject/>
  <dc:title>Culture: Main factors of success</dc:title>
</cp:coreProperties>
</file>